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097280" cy="114109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67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88.5pt;height:91.95pt;mso-wrap-distance-left:9.05pt;mso-wrap-distance-right:9.05pt;mso-wrap-distance-top:7.2pt;mso-wrap-distance-bottom:7.2pt;margin-top:-23.75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B</w:t>
      </w:r>
    </w:p>
    <w:p>
      <w:pPr>
        <w:pStyle w:val="Heading"/>
        <w:rPr/>
      </w:pPr>
      <w:r>
        <w:rPr/>
        <w:t>DICHIARAZIONE DI OFFERTA ECONOMICA</w:t>
      </w:r>
    </w:p>
    <w:p>
      <w:pPr>
        <w:pStyle w:val="Heading"/>
        <w:rPr/>
      </w:pPr>
      <w:r>
        <w:rPr/>
        <w:t>LOTTO ____</w:t>
      </w:r>
    </w:p>
    <w:p>
      <w:pPr>
        <w:pStyle w:val="Normal"/>
        <w:jc w:val="both"/>
        <w:rPr>
          <w:rFonts w:cs="Arial"/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rFonts w:cs="Arial"/>
          <w:b/>
        </w:rPr>
        <w:t>Gara regionale centralizzata per la fornitura di materiale di medicazione tradizionale e la prestazione di servizi connessi per le Aziende del Servizio Sanitario delle Regioni Piemonte e Valle d’Aosta (112/2017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mpegna ad adempiere a tutte le obbligazioni previste nello Schema di Convenzione, nel Capitolato tecnico e negli altri atti della gara indicata in og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</w:rPr>
      </w:pPr>
      <w:r>
        <w:rPr/>
        <w:t xml:space="preserve">con riferimento al lotto _________ </w:t>
      </w:r>
      <w:r>
        <w:rPr>
          <w:i/>
        </w:rPr>
        <w:t>[indicare il lotto di riferimento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la seguente offerta complessiva incondiziona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€ </w:t>
      </w:r>
      <w:r>
        <w:rPr>
          <w:b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>Euro</w:t>
      </w:r>
      <w:r>
        <w:rPr>
          <w:b/>
        </w:rPr>
        <w:t>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come risultante dalla “Tabella Offerta economica” LOTTO ___, allegata alla presente dichiarazione, della quale costituisce parte integrante e sostanziale.</w:t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(trecentosessantacinque) giorni dalla data di scadenza del termine di presentazione della stessa. </w:t>
      </w:r>
      <w:r>
        <w:rPr/>
        <w:t>eventualmente prorogabili per ulteriori 60 (sessanta) giorni su richiesta della Stazione Appaltante, nel caso in cui al momento della scadenza del predetto termine non sia ancora intervenuta l'aggiudicazione definitiv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096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105410</wp:posOffset>
                </wp:positionV>
                <wp:extent cx="6797040" cy="1805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, pena l’esclusione,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2pt;height:142.15pt;mso-wrap-distance-left:9.05pt;mso-wrap-distance-right:9.05pt;mso-wrap-distance-top:0pt;mso-wrap-distance-bottom:0pt;margin-top:8.3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, pena l’esclusione,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SimSun;宋体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9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7-09-21T09:23:00Z</dcterms:modified>
  <cp:revision>10</cp:revision>
  <dc:subject/>
  <dc:title>MODELLO OFFERTA ECONOMICA</dc:title>
</cp:coreProperties>
</file>